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>Medieval Monarchs</w:t>
      </w:r>
    </w:p>
    <w:p>
      <w:pPr>
        <w:pStyle w:val="Normal"/>
        <w:jc w:val="center"/>
        <w:rPr/>
      </w:pPr>
      <w:r>
        <w:rPr/>
        <w:t>1066-1485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NORMA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William I (1066-1087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Murder of Thomas a Becke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lliam II (1987-1100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nry I (1100-1135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chard I (1189-1199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ephen (1135-1154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ohn (1199-1216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ANGEVI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nry II (1154-1189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PLANTAGENETS</w:t>
            </w:r>
          </w:p>
          <w:p>
            <w:pPr>
              <w:pStyle w:val="Normal"/>
              <w:shd w:fill="BFBFB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nry III (1216-1272)</w:t>
            </w:r>
          </w:p>
          <w:p>
            <w:pPr>
              <w:pStyle w:val="Normal"/>
              <w:shd w:fill="BFBFB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BFBFB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BFBFB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3F3F3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3F3F3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ward I (1272-1307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nry V (1413-1422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ward II (1307-1327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nry VI (1422-1461) &amp; (1470-1471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ward III (1327-1377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YORKIS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ward IV (`1461-1470) &amp; 1471-148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**Henry VI reigned during 1470-1471**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chard II (1377-1399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ward V (April – June 1483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 LANCASTRIA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enry IV (1399-141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chard III (1483-1485)</w:t>
            </w:r>
          </w:p>
        </w:tc>
      </w:tr>
    </w:tbl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llegro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8:42:00Z</dcterms:created>
  <dc:creator>Trina Vest</dc:creator>
  <dc:description/>
  <cp:keywords/>
  <dc:language>en-US</dc:language>
  <cp:lastModifiedBy>pcoles</cp:lastModifiedBy>
  <cp:lastPrinted>2010-01-29T13:18:00Z</cp:lastPrinted>
  <dcterms:modified xsi:type="dcterms:W3CDTF">2010-08-26T23:04:00Z</dcterms:modified>
  <cp:revision>3</cp:revision>
  <dc:subject/>
  <dc:title>Medieval Monarchs</dc:title>
</cp:coreProperties>
</file>